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ем’єр – міністру України</w:t>
      </w:r>
    </w:p>
    <w:p>
      <w:pPr>
        <w:pStyle w:val="Normal"/>
        <w:ind w:firstLine="48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ройсману  В.Б.</w:t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о. голови Державного агентства    автомобільних доріг України</w:t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аку С.Р.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В Е Р Н Е Н НЯ</w:t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утильський район Чернівецької області розташований в гірській місцевості, всі 51 населений пункт мають статус гірських. Життєдіяльність району забезпечується виключно за допомогою автомобільних транспортних засоб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ід час паводку 23-27 липня 2008 року територія району, особливо дорожнє господарство, зазнали значних руйнувань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вні фінансові, трудові, матеріально – технічні ресурси на проведення аварійно-відновлювальних робіт держава надала. Однак роботи з відновлення зруйнованих ділянок дороги державного значення Р-62 через відсутність необхідного фінансування зупинені з кінця 2009 року. Рух автотранспорту здійснюється по тимчасовим схем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ан  дорожнього полотна  дороги Р-62 (сполучення Криворівня – Чернівці) в межах Косівського району Івано-Франківського області села В.Рожен (33+600-36+800) у вкрай незадовільному стані, що робить неможливим сполучення Путильського району з обласним центром, іншими районами області та регіонами держави, паралізує рух автомобільного транспорту, зокрема, пасажирського, завезення в район необхідних продуктів харчування, інших товарів першої необхідно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гальність у прискоренні завершення відновлювальних робіт на зазначеній ділянці державної автодороги зумовлена ще й тим, що цією дорогою  інтенсивно користуються жителі Путильського району Чернівецької області та Верховинського і Косівського районів Івано-Франківської області, які з 10 вересня 2018 року повністю перекрили рух на даній дороз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раховуючи вищевикладене, невдоволенння і  протестні настрої жителів Путильського району Чернівецької області, сусідніх Верховинського,   Косівського та інших районів Івано-Франківщини, ми депутати Чернівецької облас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, звертаємося до Вас з проханням зважити на непросту ситуацію із сполученням Путильського гірського району Чернівецької області  і допомогти у виділенні коштів з державного бюджету з урахуванням індексу цін на сьогоднішній день для завершення робіт по відновленню дороги державного значення Р62 Криворівня – Чернівці на відрізку (33+600-36+800).</w:t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>
          <w:i/>
          <w:iCs/>
          <w:szCs w:val="28"/>
        </w:rPr>
        <w:t xml:space="preserve">Прийнято на 24 сесії </w:t>
        <w:br/>
        <w:t>Чернівецької обласної ради</w:t>
      </w:r>
    </w:p>
    <w:p>
      <w:pPr>
        <w:pStyle w:val="Normal"/>
        <w:ind w:firstLine="708"/>
        <w:jc w:val="right"/>
        <w:rPr>
          <w:i/>
          <w:i/>
          <w:iCs/>
          <w:szCs w:val="28"/>
        </w:rPr>
      </w:pPr>
      <w:r>
        <w:rPr>
          <w:i/>
          <w:iCs/>
          <w:szCs w:val="28"/>
          <w:lang w:val="en-US"/>
        </w:rPr>
        <w:t>V</w:t>
      </w:r>
      <w:r>
        <w:rPr>
          <w:i/>
          <w:iCs/>
          <w:szCs w:val="28"/>
        </w:rPr>
        <w:t>І</w:t>
      </w:r>
      <w:r>
        <w:rPr>
          <w:i/>
          <w:iCs/>
          <w:szCs w:val="28"/>
          <w:lang w:val="en-US"/>
        </w:rPr>
        <w:t>I</w:t>
      </w:r>
      <w:r>
        <w:rPr>
          <w:i/>
          <w:iCs/>
          <w:szCs w:val="28"/>
        </w:rPr>
        <w:t xml:space="preserve"> скликання   </w:t>
      </w:r>
    </w:p>
    <w:p>
      <w:pPr>
        <w:pStyle w:val="Normal"/>
        <w:ind w:firstLine="708"/>
        <w:jc w:val="right"/>
        <w:rPr/>
      </w:pPr>
      <w:r>
        <w:rPr>
          <w:i/>
          <w:iCs/>
          <w:szCs w:val="28"/>
        </w:rPr>
        <w:t>«12» вересня 2018 року</w:t>
      </w:r>
    </w:p>
    <w:sectPr>
      <w:type w:val="nextPage"/>
      <w:pgSz w:w="11906" w:h="16838"/>
      <w:pgMar w:left="1701" w:right="567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Cs w:val="28"/>
      <w:lang w:val="uk-UA"/>
    </w:rPr>
  </w:style>
  <w:style w:type="character" w:styleId="4">
    <w:name w:val="Заголовок 4 Знак"/>
    <w:qFormat/>
    <w:rPr>
      <w:rFonts w:eastAsia="Times New Roman" w:cs="Times New Roman"/>
      <w:b/>
      <w:bCs/>
      <w:sz w:val="32"/>
      <w:szCs w:val="24"/>
      <w:lang w:val="uk-UA"/>
    </w:rPr>
  </w:style>
  <w:style w:type="character" w:styleId="Style11">
    <w:name w:val="Основной текст с отступом Знак"/>
    <w:qFormat/>
    <w:rPr>
      <w:rFonts w:eastAsia="Times New Roman" w:cs="Times New Roman"/>
      <w:b/>
      <w:szCs w:val="20"/>
      <w:lang w:val="uk-UA"/>
    </w:rPr>
  </w:style>
  <w:style w:type="character" w:styleId="21">
    <w:name w:val="Знак Знак2"/>
    <w:qFormat/>
    <w:rPr>
      <w:b/>
      <w:bCs/>
      <w:sz w:val="32"/>
      <w:szCs w:val="24"/>
      <w:lang w:val="uk-UA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2">
    <w:name w:val="Текст выноски Знак"/>
    <w:basedOn w:val="Style10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40" w:hanging="0"/>
    </w:pPr>
    <w:rPr>
      <w:b/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9:37:00Z</dcterms:created>
  <dc:creator>Admin</dc:creator>
  <dc:description/>
  <cp:keywords/>
  <dc:language>en-US</dc:language>
  <cp:lastModifiedBy>Admin</cp:lastModifiedBy>
  <cp:lastPrinted>2018-09-13T10:50:00Z</cp:lastPrinted>
  <dcterms:modified xsi:type="dcterms:W3CDTF">2018-09-13T06:51:00Z</dcterms:modified>
  <cp:revision>3</cp:revision>
  <dc:subject/>
  <dc:title>                                                                                                     </dc:title>
</cp:coreProperties>
</file>